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YEAR B.PHARMACY- I SEMESTER- R16 REGULATION - SUPPLEMENTARY EXAMINATIONS  OCTOBER-2020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  <w:t>T   I M E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9414" w:right="1409" w:hanging="0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1485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790"/>
        <w:gridCol w:w="2430"/>
        <w:gridCol w:w="2700"/>
        <w:gridCol w:w="2520"/>
        <w:gridCol w:w="2520"/>
      </w:tblGrid>
      <w:tr>
        <w:trPr>
          <w:trHeight w:val="288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RANCH</w:t>
            </w:r>
          </w:p>
        </w:tc>
        <w:tc>
          <w:tcPr>
            <w:tcW w:w="12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Y</w:t>
            </w:r>
          </w:p>
        </w:tc>
      </w:tr>
      <w:tr>
        <w:trPr>
          <w:trHeight w:val="612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-2020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10-2020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0-2020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10-2020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0-2020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89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2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B.PHARMA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MEDIAL           MATHEMATIC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ISPENS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ENERAL PHARMAC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TOMY, PHYSIOLO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HEALTH EDUCATION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ARMACEUT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C CHEMISTRY –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SIONAL COMMUNICATION I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2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MEDIAL</w:t>
            </w:r>
          </w:p>
          <w:p>
            <w:pPr>
              <w:pStyle w:val="TableParagraph"/>
              <w:ind w:right="11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IOLOGY-I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DATE:30-09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183" w:before="80" w:after="0"/>
        <w:ind w:left="551" w:hanging="19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ind w:left="556" w:hanging="236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10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Anitha</cp:lastModifiedBy>
  <cp:lastPrinted>2017-04-17T14:43:00Z</cp:lastPrinted>
  <dcterms:modified xsi:type="dcterms:W3CDTF">2020-09-30T10:28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